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rFonts w:eastAsia="MS Sans Serif;Arial" w:cs="MS Sans Serif;Arial" w:ascii="MS Sans Serif;Arial" w:hAnsi="MS Sans Serif;Arial"/>
        </w:rPr>
        <w:t xml:space="preserve">                                                                     </w:t>
      </w:r>
      <w:r>
        <w:rPr>
          <w:rFonts w:cs="MS Sans Serif;Arial" w:ascii="MS Sans Serif;Arial" w:hAnsi="MS Sans Serif;Arial"/>
        </w:rPr>
        <w:tab/>
        <w:t xml:space="preserve">    </w:t>
      </w:r>
      <w:r>
        <w:rPr/>
        <w:t xml:space="preserve">                                               </w:t>
      </w:r>
      <w:r>
        <w:rPr>
          <w:rFonts w:cs="MS Sans Serif;Arial" w:ascii="MS Sans Serif;Arial" w:hAnsi="MS Sans Serif;Arial"/>
        </w:rPr>
        <w:t xml:space="preserve">          </w:t>
      </w:r>
      <w:r>
        <w:rPr/>
        <w:t xml:space="preserve">                                 </w:t>
      </w:r>
      <w:r>
        <w:rPr>
          <w:rFonts w:cs="MS Sans Serif;Arial" w:ascii="MS Sans Serif;Arial" w:hAnsi="MS Sans Serif;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hadow w:val="false"/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u w:val="single"/>
        </w:rPr>
        <w:t>«01 » грудня  2020 року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№</w:t>
      </w:r>
      <w:r>
        <w:rPr>
          <w:b/>
          <w:bCs/>
          <w:sz w:val="22"/>
          <w:szCs w:val="22"/>
          <w:lang w:val="ru-RU"/>
        </w:rPr>
        <w:t xml:space="preserve"> 864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проведення приписки громадян </w:t>
      </w:r>
    </w:p>
    <w:p>
      <w:pPr>
        <w:pStyle w:val="Normal"/>
        <w:rPr>
          <w:b/>
          <w:b/>
        </w:rPr>
      </w:pPr>
      <w:r>
        <w:rPr>
          <w:b/>
        </w:rPr>
        <w:t xml:space="preserve">2004 року народження до призовної дільниці </w:t>
      </w:r>
    </w:p>
    <w:p>
      <w:pPr>
        <w:pStyle w:val="Normal"/>
        <w:rPr>
          <w:b/>
          <w:b/>
        </w:rPr>
      </w:pPr>
      <w:r>
        <w:rPr>
          <w:b/>
        </w:rPr>
        <w:t xml:space="preserve">Бучансько-Ірпінського об’єднаного  міського територіального </w:t>
      </w:r>
    </w:p>
    <w:p>
      <w:pPr>
        <w:pStyle w:val="Normal"/>
        <w:rPr>
          <w:color w:val="808080"/>
          <w:sz w:val="26"/>
          <w:szCs w:val="26"/>
        </w:rPr>
      </w:pPr>
      <w:r>
        <w:rPr>
          <w:b/>
        </w:rPr>
        <w:t>центру комплектування та соціальної підтримки</w:t>
      </w:r>
    </w:p>
    <w:p>
      <w:pPr>
        <w:pStyle w:val="1"/>
        <w:keepNext w:val="false"/>
        <w:ind w:firstLine="540"/>
        <w:rPr>
          <w:color w:val="808080"/>
          <w:sz w:val="26"/>
          <w:szCs w:val="26"/>
          <w:lang w:val="uk-UA"/>
        </w:rPr>
      </w:pPr>
      <w:r>
        <w:rPr>
          <w:color w:val="808080"/>
          <w:sz w:val="26"/>
          <w:szCs w:val="26"/>
          <w:lang w:val="uk-UA"/>
        </w:rPr>
      </w:r>
    </w:p>
    <w:p>
      <w:pPr>
        <w:pStyle w:val="1"/>
        <w:keepNext w:val="false"/>
        <w:ind w:firstLine="540"/>
        <w:rPr/>
      </w:pPr>
      <w:r>
        <w:rPr>
          <w:sz w:val="26"/>
          <w:szCs w:val="26"/>
          <w:lang w:val="uk-UA"/>
        </w:rPr>
        <w:t>З метою проведення приписки громадян до призовної дільниці Бучансько-Ірпінського об’єднаного міського територіального центру комплектування та соціальної підтримки, відповідно до розпорядження голови Київської обласної державної адміністрації від 17 серпня 2020 року № 398 «Про проведення в Київській області приписки громадян України 2004 року народження до призовних дільниць у січні - березні 2021 року», керуючись Законами України «Про військовий обов’язок і військову службу» та «Про місцеве самоврядування в Україні»,  виконавчий комітет Бучан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27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 :</w:t>
      </w:r>
    </w:p>
    <w:p>
      <w:pPr>
        <w:pStyle w:val="Normal"/>
        <w:tabs>
          <w:tab w:val="clear" w:pos="708"/>
          <w:tab w:val="left" w:pos="993" w:leader="none"/>
        </w:tabs>
        <w:ind w:right="279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center" w:pos="1276" w:leader="none"/>
        </w:tabs>
        <w:ind w:left="0" w:firstLine="709"/>
        <w:jc w:val="both"/>
        <w:rPr/>
      </w:pPr>
      <w:r>
        <w:rPr>
          <w:sz w:val="26"/>
          <w:szCs w:val="26"/>
        </w:rPr>
        <w:t>ТВО військового комісара Бучансько-Ірпінського об’єднаного  міського територіального центру комплектування та соціальної підтримки підполковнику Кондратенку В.К. провести приписку громадян до призовної дільниці Бучансько-Ірпінського об’єднаного міського територіального центру комплектування та   соціальної підтримки у два етапи:</w:t>
      </w:r>
    </w:p>
    <w:p>
      <w:pPr>
        <w:pStyle w:val="Normal"/>
        <w:tabs>
          <w:tab w:val="clear" w:pos="708"/>
          <w:tab w:val="left" w:pos="993" w:leader="none"/>
          <w:tab w:val="center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ерший етап (підготовчий період) до 30.12.2021;</w:t>
      </w:r>
    </w:p>
    <w:p>
      <w:pPr>
        <w:pStyle w:val="Normal"/>
        <w:tabs>
          <w:tab w:val="clear" w:pos="708"/>
          <w:tab w:val="left" w:pos="993" w:leader="none"/>
          <w:tab w:val="center" w:pos="1276" w:leader="none"/>
        </w:tabs>
        <w:ind w:firstLine="709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другий етап ( період приписки ) з 11.01.2021 по 31.03.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писки до призовної дільниці Бучансько-Ірпінського об’єднаного міського територіального центру комплектування та соціальної підтримки у затвердити комісію з питань приписки з резервом у складі, згідно додатків 1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твердити графік роботи комісії з питань приписки громадян до призовної дільниці Бучансько-Ірпінського об’єднаного  міського територіального центру комплектування та соціальної підтримки в період з 11.01.2021 по 31.03.2021, згідно додат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ля організації проведення медичного огляду призовників з метою визначення їх придатності  до військової служби за станом здоров’я та фізичного розвитку затвердити основний та резервний склад медичної комісії з питань приписки у складі, згідно додатків 4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оручити керівникам підприємств, установ, організацій, навчальних закладів незалежно від підпорядкування та форм власності, забезпечити організовану явку юнаків 2004 року народження на приписку, а також доставку їх до призовної дільниці Бучансько-Ірпінського об’єднаного міського територіального центру комплектування та соціальної підтримки у визначені ст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Бучанському відділенню поліції ГУ Національної поліції Київської області забезпечити охорону порядку на призовній дільни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твердити склад оперативної групи із розшуку юнаків, які ухиляються від приписки, згідно додатку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інансування заходів по матеріальному забезпеченню роботи приписної та медичної комісії здійснюється відповідно до міської  «Програми територіальної оборони та підтримання постійної мобілізаційної готовності Бучанської міської об’єднаної територіальної громади на 2020-2021 рок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НП «Бучанський центр первинної медико-санітарної допомоги», КНП «Бучанський консультативно-діагностичний центр» забезпечити проведення обов’язкових клініко-лабораторних обстежень та оглядів вузькими спеціалістами юнаків, які приписуються до призовної дільниці</w:t>
      </w:r>
      <w:r>
        <w:rPr/>
        <w:t xml:space="preserve"> </w:t>
      </w:r>
      <w:r>
        <w:rPr>
          <w:sz w:val="26"/>
          <w:szCs w:val="26"/>
        </w:rPr>
        <w:t>Бучансько-Ірпінського об’єднаного міського територіального центру комплектування та соціальної підтримки, за направленнями медичної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фінансування заходів по матеріальному забезпеченню роботи приписної та медичної комісії з питань приписки та медичної комісії, згідно додатку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ідділу освіти Бучанської міської рад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явку юнаків 2004 року народження (учнів навчальних закладів) в період з 01.12.2021 по 31.03.2021 для проходження медичної комісії (обстеження) та комісії з питань припис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sz w:val="26"/>
          <w:szCs w:val="26"/>
        </w:rPr>
      </w:pPr>
      <w:r>
        <w:rPr>
          <w:sz w:val="26"/>
          <w:szCs w:val="26"/>
        </w:rPr>
        <w:t>в період проведення приписки організувати агітаційну роботу щодо відбору кандидатів до вступу у вищі військові навчальні заклади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иконанням даного рішення покласти на заступника міського голови Шепетька С.А. та тво. військового комісара  Кондратенка В.К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.П. Федорук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ab/>
        <w:t>С.А. Шепетько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3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  <w:tab/>
        <w:t xml:space="preserve">   О.Ф. Пронько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юридичного відділу                                                       </w:t>
      </w:r>
      <w:r>
        <w:rPr>
          <w:b/>
          <w:sz w:val="26"/>
          <w:szCs w:val="26"/>
        </w:rPr>
        <w:t>М.С. Бєляк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ання: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  <w:tab w:val="left" w:pos="756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ТВО військового комісара БІОМТЦК та СП                                  </w:t>
      </w:r>
      <w:r>
        <w:rPr>
          <w:b/>
          <w:sz w:val="26"/>
          <w:szCs w:val="26"/>
        </w:rPr>
        <w:t>В.К. Кондратенко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3540" w:hanging="0"/>
        <w:jc w:val="center"/>
        <w:rPr/>
      </w:pPr>
      <w:r>
        <w:rPr>
          <w:b/>
        </w:rPr>
        <w:t xml:space="preserve">      </w:t>
      </w:r>
      <w:r>
        <w:rPr>
          <w:b/>
        </w:rPr>
        <w:t>Додаток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до рішення № 86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від  01 грудня 2020 року</w:t>
      </w:r>
    </w:p>
    <w:p>
      <w:pPr>
        <w:pStyle w:val="Heading8"/>
        <w:spacing w:before="60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8"/>
        <w:spacing w:before="600" w:after="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СНОВНИЙ 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ісії з питань приписки до призовної дільниці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учансько-Ірпінського об’єднаного міського територіального центру комплектування та соціальної підтримки</w:t>
      </w:r>
      <w:r>
        <w:rPr>
          <w:rFonts w:eastAsia="Calibri"/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3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енко Володимир Костянтин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військового комісара Бучансько-Ірпінського об’єднаного  міськ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лег Іван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Лікар, який організовує роботу медичного персоналу з медичного оляду громадян, які підлягають приписці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иль Олександр Ананій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Бучанського ВП Ірпінського ВП ГУ НП України у Київс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8"/>
                <w:szCs w:val="28"/>
              </w:rPr>
              <w:t>Медична сестра КНП «ІЦМЛ»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color w:val="FF0000"/>
        </w:rPr>
      </w:pPr>
      <w:r>
        <w:rPr>
          <w:rFonts w:eastAsia="Calibri"/>
          <w:lang w:val="ru-RU"/>
        </w:rPr>
        <w:tab/>
        <w:t xml:space="preserve">    </w:t>
      </w:r>
    </w:p>
    <w:p>
      <w:pPr>
        <w:pStyle w:val="Normal"/>
        <w:ind w:firstLine="1080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ind w:left="130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3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rFonts w:eastAsia="Calibri"/>
          <w:b/>
        </w:rPr>
        <w:t>Додаток 2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</w:t>
      </w:r>
      <w:r>
        <w:rPr>
          <w:rFonts w:eastAsia="Calibri"/>
          <w:b/>
        </w:rPr>
        <w:t>до рішення №</w:t>
      </w:r>
      <w:r>
        <w:rPr>
          <w:rFonts w:eastAsia="Calibri"/>
          <w:b/>
          <w:lang w:val="en-US"/>
        </w:rPr>
        <w:t xml:space="preserve"> </w:t>
      </w:r>
      <w:r>
        <w:rPr>
          <w:rFonts w:eastAsia="Calibri"/>
          <w:b/>
        </w:rPr>
        <w:t xml:space="preserve"> 864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01  грудня 2020 року  </w:t>
      </w:r>
    </w:p>
    <w:p>
      <w:pPr>
        <w:pStyle w:val="Normal"/>
        <w:ind w:left="1304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 К Л А Д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резервної комісії з питань приписки до призовної дільниці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Бучансько-Ірпінського об’єднаного міського територіального центру комплектування та соціальної підтримки                                                                        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3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качук Василь Стапан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О заступника військового комісара – начальник рекрутингу Бучансько-Ірпінського об’єднаного  міськ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уменко Валентина Васи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ступник начальника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рапевт КНП «ІМ ЦПМСД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івак Михайло Олександ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сектору дільничих інспекторів поліції Бучанського міського відділення  ГУ НП України у Київській області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Заступник секретаря 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тюк Лілія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едична сестра </w:t>
            </w:r>
            <w:r>
              <w:rPr>
                <w:rFonts w:eastAsia="Calibri"/>
                <w:sz w:val="28"/>
                <w:szCs w:val="28"/>
              </w:rPr>
              <w:t>КНП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ІМ ПМСД»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        О.Ф. Пронько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3540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5664" w:hanging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>Додаток 3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 864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01  грудня 2020 року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ЛАН-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боти комісії з питань приписки та заходи по забезпеченн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ведення медичного огляду </w:t>
      </w:r>
      <w:r>
        <w:rPr>
          <w:b/>
          <w:sz w:val="26"/>
          <w:szCs w:val="26"/>
          <w:lang w:val="ru-RU"/>
        </w:rPr>
        <w:t>до</w:t>
      </w:r>
      <w:r>
        <w:rPr>
          <w:b/>
          <w:sz w:val="26"/>
          <w:szCs w:val="26"/>
        </w:rPr>
        <w:t>призовникі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8"/>
        <w:gridCol w:w="27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ів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>
          <w:trHeight w:val="18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приписки та медичне обстеження провести у строки:</w:t>
            </w:r>
          </w:p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>- юнаків 200</w:t>
            </w:r>
            <w:r>
              <w:rPr>
                <w:sz w:val="26"/>
                <w:szCs w:val="26"/>
                <w:lang w:val="ru-RU"/>
              </w:rPr>
              <w:t>3</w:t>
            </w:r>
            <w:r>
              <w:rPr>
                <w:sz w:val="26"/>
                <w:szCs w:val="26"/>
              </w:rPr>
              <w:t xml:space="preserve"> року народження;</w:t>
            </w:r>
          </w:p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до</w:t>
            </w:r>
            <w:r>
              <w:rPr>
                <w:sz w:val="26"/>
                <w:szCs w:val="26"/>
              </w:rPr>
              <w:t>призовників направлених на додаткове обстеження</w:t>
            </w:r>
          </w:p>
          <w:p>
            <w:pPr>
              <w:pStyle w:val="Normal"/>
              <w:ind w:right="-57" w:firstLine="5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01.2021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.02.2021</w:t>
            </w:r>
          </w:p>
          <w:p>
            <w:pPr>
              <w:pStyle w:val="Normal"/>
              <w:ind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.03.20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ити проведення </w:t>
            </w:r>
            <w:r>
              <w:rPr>
                <w:sz w:val="26"/>
                <w:szCs w:val="26"/>
                <w:lang w:val="ru-RU"/>
              </w:rPr>
              <w:t>до</w:t>
            </w:r>
            <w:r>
              <w:rPr>
                <w:sz w:val="26"/>
                <w:szCs w:val="26"/>
              </w:rPr>
              <w:t>призовниками необхідні обстеження в лікувальних закладах міста згідно направлень Бучансько-Ірпінського ОМТЦК та СП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1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1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2021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>Забезпечити необхідну кількість вакцин для проведення профілактики щепленнь ДС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1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1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20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жити заходи для визначення групи крові допризовників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21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1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1.2021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одати до Бучансько-Ірпінського ОМТЦК та СП амбулаторні картки ф.025/ю з вкладними листами до них, картки профілактичних щеплень ф.№063/о а також списки на осіб з приводу нервово-психіч</w:t>
              <w:softHyphen/>
              <w:t>них, шкірно-венеричних та інших інфекційних захворювань</w:t>
            </w:r>
            <w:r>
              <w:rPr>
                <w:color w:val="FF0000"/>
                <w:sz w:val="26"/>
                <w:szCs w:val="26"/>
              </w:rPr>
              <w:t>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ru-RU"/>
              </w:rPr>
              <w:t>05.12.2020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>Вжити заходи щодо забезпечення медкомісію призовної дільниці необхідним медично-санітарним майном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іод роботи комісії з питань припис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/>
            </w:pPr>
            <w:r>
              <w:rPr>
                <w:sz w:val="26"/>
                <w:szCs w:val="26"/>
              </w:rPr>
              <w:t xml:space="preserve">Залучити для роботи з лікарями медичної комісії  медсестру, санітарку та лаборанта.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іод роботи комісії з питань припис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часово звільнити від основної роботи спеціалістів, залучених до роботи в комісії з питань приписки:</w:t>
            </w:r>
          </w:p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ікарів (членів комісії з питань приписки);</w:t>
            </w:r>
          </w:p>
          <w:p>
            <w:pPr>
              <w:pStyle w:val="Normal"/>
              <w:ind w:left="-57" w:right="-57" w:firstLine="5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дсестер, санітарку, лаборанта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еріод роботи</w:t>
            </w:r>
          </w:p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 з питань приписки</w:t>
            </w:r>
          </w:p>
        </w:tc>
      </w:tr>
    </w:tbl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ind w:left="3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</w:rPr>
        <w:t xml:space="preserve">                                                                       </w:t>
      </w:r>
    </w:p>
    <w:p>
      <w:pPr>
        <w:pStyle w:val="Normal"/>
        <w:ind w:left="3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64" w:hanging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rFonts w:eastAsia="Calibri"/>
          <w:b/>
        </w:rPr>
        <w:t>Додаток 4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 864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rFonts w:eastAsia="Calibri"/>
          <w:b/>
        </w:rPr>
        <w:t xml:space="preserve">від 01 грудня 2020 року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 К Л А Д</w:t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медичної комісії Бучансько-Ірпінського об’єднаного міського територіального центру комплектування та соціальної підтримки</w:t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для проведенні приписки</w:t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8472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2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.І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іру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рапе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люсарчик Роман Кар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ужа Наталія Олександ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ев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Колісник Сергій Микола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ольов Микола Воло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гданов Максим О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рушляк Катерина Васи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фтальм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уюн Юрій Олег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тизіатр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lineRule="auto" w:line="48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6096" w:hanging="6096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</w:t>
      </w:r>
      <w:r>
        <w:rPr>
          <w:rFonts w:eastAsia="Calibri"/>
          <w:b/>
        </w:rPr>
        <w:t>Додаток 5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rFonts w:eastAsia="Calibri"/>
          <w:b/>
        </w:rPr>
        <w:t xml:space="preserve">до рішення № 864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 xml:space="preserve">від  01  грудня 2020 року  </w:t>
      </w:r>
    </w:p>
    <w:p>
      <w:pPr>
        <w:pStyle w:val="Normal"/>
        <w:ind w:left="354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 К Л А Д</w:t>
      </w:r>
    </w:p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резервної медичної комісії Бучансько-Ірпінського об’єднаного міського територіального центру комплектування та соціальної підтримки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для проведенні приписк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82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22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.І.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Джигун Алла Євге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от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дашківська Людмила Володими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нев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  <w:t>Ільїна Юлія Анто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хіна Ольга Павл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рапев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змайлова Лариса Герма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оль Юрій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хін Володимир Іллі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іру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Іващик Олена Григ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фтальм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вальова Наталія Іг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тизіатр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Times New Roman"/>
        </w:rPr>
        <w:t xml:space="preserve">    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3540" w:hanging="0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left="6096" w:hanging="0"/>
        <w:rPr>
          <w:rFonts w:eastAsia="Calibri"/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/>
          <w:b/>
        </w:rPr>
        <w:t>Додаток 6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>до рішення №  864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rFonts w:eastAsia="Calibri"/>
          <w:b/>
        </w:rPr>
        <w:t xml:space="preserve">від  01  грудня 2020 року  </w:t>
      </w:r>
    </w:p>
    <w:p>
      <w:pPr>
        <w:pStyle w:val="Normal"/>
        <w:tabs>
          <w:tab w:val="clear" w:pos="708"/>
          <w:tab w:val="left" w:pos="5954" w:leader="none"/>
        </w:tabs>
        <w:ind w:left="3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КЛАД</w:t>
      </w:r>
    </w:p>
    <w:p>
      <w:pPr>
        <w:pStyle w:val="Style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еративної групи із розшуку</w:t>
      </w:r>
    </w:p>
    <w:p>
      <w:pPr>
        <w:pStyle w:val="Style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ів, які ухиляються від приписки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97"/>
        <w:gridCol w:w="44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з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ос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ІБ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качук Василь Степанович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ВО заступника військового комісара – начальник рекрутингу Бучансько-Ірпінського об’єднаного  міськ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івак Михайло Олександрович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сектору дільничних інспекторів поліції Бучанського МВ Ірпінського МВ ГУ НП України у Київській області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за посадою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ільничний інспектор поліції Бучанського МВ Ірпінського МВ ГУ НП України у Київській області</w:t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1304" w:hanging="1304"/>
        <w:jc w:val="both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О.Ф. Пронько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rFonts w:eastAsia="Calibri"/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</w:t>
      </w:r>
      <w:r>
        <w:rPr>
          <w:rFonts w:eastAsia="Calibri"/>
          <w:b/>
        </w:rPr>
        <w:t>Додаток 7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</w:t>
      </w:r>
      <w:r>
        <w:rPr>
          <w:rFonts w:eastAsia="Calibri"/>
          <w:b/>
        </w:rPr>
        <w:tab/>
        <w:t xml:space="preserve">   до рішення № 864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rFonts w:eastAsia="Calibri"/>
          <w:b/>
        </w:rPr>
        <w:t xml:space="preserve">виконавчого комітету </w:t>
      </w:r>
    </w:p>
    <w:p>
      <w:pPr>
        <w:pStyle w:val="Normal"/>
        <w:tabs>
          <w:tab w:val="clear" w:pos="708"/>
          <w:tab w:val="left" w:pos="6120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rFonts w:eastAsia="Calibri"/>
          <w:b/>
        </w:rPr>
        <w:t>Бучанської міської ради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rFonts w:eastAsia="Calibri"/>
          <w:b/>
        </w:rPr>
        <w:t xml:space="preserve">від  01 грудня 2020 року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Заход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 матеріальному забезпеченню роботи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ісії з питань приписки та медичної комісії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ля планової роботи комісії з питань приписки юнаків 2004 року народження необхідно фінансування з розрахунк</w:t>
      </w:r>
      <w:r>
        <w:rPr>
          <w:sz w:val="26"/>
          <w:szCs w:val="26"/>
          <w:lang w:val="ru-RU"/>
        </w:rPr>
        <w:t>у: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345"/>
        <w:gridCol w:w="1229"/>
        <w:gridCol w:w="1559"/>
      </w:tblGrid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виготовлення бланків для роботи комі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обова справа картон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ова картка призовника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ява на постановку на військовий облік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ява на зняття з військового облік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лфавітні картки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відка про сім’ю призовника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ист вивченн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пис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кт дослідження стану здоров’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зультати призов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3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придбання канцелярських товар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вер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ки по Україн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лей П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апір А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правка тонером прин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лівц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учка кулькова си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учка кулькова чор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ум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коби для степлера великі (24/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 w:val="26"/>
                <w:szCs w:val="26"/>
              </w:rPr>
              <w:t>19 100,00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ЬОГО НА ПРИПИСК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 w:val="26"/>
                <w:szCs w:val="26"/>
              </w:rPr>
              <w:t>32 100,00</w:t>
            </w:r>
          </w:p>
        </w:tc>
      </w:tr>
    </w:tbl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left="1304" w:hanging="1304"/>
        <w:jc w:val="both"/>
        <w:rPr/>
      </w:pPr>
      <w:r>
        <w:rPr>
          <w:rFonts w:eastAsia="Calibri"/>
          <w:b/>
          <w:sz w:val="26"/>
          <w:szCs w:val="26"/>
        </w:rPr>
        <w:t>В.о. керуючого справами                                                                        О.Ф. Пронько</w:t>
      </w:r>
      <w:r>
        <w:rPr>
          <w:b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Cs w:val="20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19:00Z</dcterms:created>
  <dc:creator>BMR</dc:creator>
  <dc:description/>
  <cp:keywords/>
  <dc:language>en-US</dc:language>
  <cp:lastModifiedBy>User</cp:lastModifiedBy>
  <cp:lastPrinted>2020-11-27T12:01:00Z</cp:lastPrinted>
  <dcterms:modified xsi:type="dcterms:W3CDTF">2020-12-03T14:42:00Z</dcterms:modified>
  <cp:revision>10</cp:revision>
  <dc:subject/>
  <dc:title> </dc:title>
</cp:coreProperties>
</file>